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A’s Natural Resourc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sson 1</w:t>
        <w:tab/>
        <w:t>VA’s Natural Resour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Purpose: The students will learn what a resource is and distinguish natural from man mad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k: What have you used this morning to help you get ready for school? Write on dry erase boards in small groups. Shar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resource: things we use to help u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Smartboard:Kidspiration: Man made vs Natural mad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pictures INB of natural resources on top half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2</w:t>
        <w:tab/>
        <w:tab/>
        <w:t>Renewable vs non-renewabl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Purpose: Students will determine renewable from nonrenewable resources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edstreaming: Learning about Natural Resources-firs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ion: What is a resource, renewable, non renewab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martboard T Chart: Create T chart on the board. </w:t>
      </w:r>
      <w:r>
        <w:rPr>
          <w:rFonts w:cs="Comic Sans MS" w:ascii="Comic Sans MS" w:hAnsi="Comic Sans MS"/>
          <w:i/>
        </w:rPr>
        <w:t>Renewable:</w:t>
      </w:r>
      <w:r>
        <w:rPr>
          <w:rFonts w:cs="Comic Sans MS" w:ascii="Comic Sans MS" w:hAnsi="Comic Sans MS"/>
        </w:rPr>
        <w:t xml:space="preserve"> soil, water, trees/forest, air, plants and animals. Non renewable: coal, limestone, shale, marble, granit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copy T chart on bottom of INB-botto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2</w:t>
        <w:tab/>
        <w:t>VA’s Water Resources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urpose: The students will learn VA’s water resources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VA’s natural resourc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is very important to VA’s because fishing and agriculture is so important to VA’s economy and lifestyle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On Google Earth 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</w:rPr>
        <w:t xml:space="preserve">River- a large flowing stream into an ocean. </w:t>
      </w:r>
      <w:r>
        <w:rPr>
          <w:rFonts w:cs="Comic Sans MS" w:ascii="Comic Sans MS" w:hAnsi="Comic Sans MS"/>
          <w:sz w:val="16"/>
          <w:szCs w:val="16"/>
        </w:rPr>
        <w:t xml:space="preserve">Ex: Potomac, Rappahannock, James ,York       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ke- a large body of water surrounded by land. </w:t>
      </w:r>
      <w:r>
        <w:rPr>
          <w:rFonts w:cs="Comic Sans MS" w:ascii="Comic Sans MS" w:hAnsi="Comic Sans MS"/>
          <w:sz w:val="16"/>
          <w:szCs w:val="16"/>
        </w:rPr>
        <w:t>Ex: Lake Jackson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 xml:space="preserve">Bay- water surrounded by land on 3 sides and opens to the ocean </w:t>
      </w:r>
      <w:r>
        <w:rPr>
          <w:rFonts w:cs="Comic Sans MS" w:ascii="Comic Sans MS" w:hAnsi="Comic Sans MS"/>
          <w:sz w:val="16"/>
          <w:szCs w:val="16"/>
        </w:rPr>
        <w:t>Ex: Chesapeake Bay</w:t>
      </w:r>
    </w:p>
    <w:p>
      <w:pPr>
        <w:pStyle w:val="Normal"/>
        <w:ind w:left="10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iscuss how the water flows east to Potomac, Chesapeake Bay (our watershed address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sapeake Bay Watershed text page-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2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s to draw picture INB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indrop PPT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Students stand and move arms like flowing water, turn right for Chesapeake Watershed and turn left(west of Roanoke-show students on map) for the Mississippi Watershed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Watershed Questions in small group. Discu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ay 3</w:t>
        <w:tab/>
        <w:tab/>
        <w:t>Watershed Model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rpose: The students will demonstrate how a watershed w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definition of watershed: an area of land and materials that flow to a single collection point (water). Do hand and arm motions. The run off from PWC runs into the Potomac River, and into the Chesapeake B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create watershed in groups using newspapers and plastic. Complete Watershed Experiment WS in group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what is happen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4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gather around model of watershed from science lab. Students predict where water will flow and why. Flow several different materials and, pollutants for students to se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Water Resources W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__ #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ater Resource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ody of water surrounded on three sides by land and opens into the ocean is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led a _______________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  ba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  lak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. ocea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d. riv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is important because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It supports Virginia’s fishing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supports agricultur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helps generate electrical pow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the ab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watershed is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ter puddles after it rain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An area of land that has run off to a river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hed in the backyard where water is store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pollution st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Most watersheds in Virginia drain into th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.  James Riv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b.  Mississippi Rive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.  Chesapeake Ba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.  Pacific Ocea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5.  Land drained by rivers west of ______________ are part of the Mississippi watersh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atershed Experiment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Build a watershed using newspaper and laying plastic wrap over the newspap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 Draw an X where you predict the water will pudd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Call the teacher to create rain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as your prediction correct, why or why not? Explain what happened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4.  Add a pollutant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do you predict will happen when it rains now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5.  Call your teacher to crate rain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happened?  Was your prediction correct, why or why not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 Add a second pollutant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6.  Call your teacher to create rain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d the same thing happen again? Why does this keep happening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would happen to the wildlife in and around that collection point and why?</w:t>
      </w:r>
    </w:p>
    <w:sectPr>
      <w:type w:val="nextPage"/>
      <w:pgSz w:w="12240" w:h="15840"/>
      <w:pgMar w:left="720" w:right="72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1:23:00Z</dcterms:created>
  <dc:creator>GrantBB</dc:creator>
  <dc:description/>
  <cp:keywords/>
  <dc:language>en-US</dc:language>
  <cp:lastModifiedBy>Binnie Grant</cp:lastModifiedBy>
  <cp:lastPrinted>2008-09-10T15:59:00Z</cp:lastPrinted>
  <dcterms:modified xsi:type="dcterms:W3CDTF">2010-09-10T18:50:00Z</dcterms:modified>
  <cp:revision>5</cp:revision>
  <dc:subject/>
  <dc:title>VA’s Natural Resources</dc:title>
</cp:coreProperties>
</file>